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075614364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730743640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782502920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483782994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05118929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